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24 № 47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  утверждении  муниципаль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Бря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/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1.11.2024г. №45 </w:t>
      </w:r>
      <w:r>
        <w:rPr>
          <w:sz w:val="28"/>
          <w:szCs w:val="28"/>
        </w:rPr>
        <w:t>«Об утверждении Перечня муниципальных программ Ревенского сельского поселения Карачевского муниципального района Брянской области»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Утвердить прилагаемую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  <w:r>
        <w:rPr>
          <w:color w:val="000000"/>
          <w:sz w:val="28"/>
          <w:szCs w:val="28"/>
        </w:rPr>
        <w:t>» 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с 1 января 2025 года постановления Ревенской сельской администрации № 48 от 27.12.2023г. «Выполнение полномочий Ревенского сельского поселения Карачевского муниципального района Брянской области» (с изменениями).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венской 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Реве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 xml:space="preserve">от 23.12.2024 № 47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Реве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jc w:val="center"/>
        <w:rPr>
          <w:rStyle w:val="StrongEmphasis"/>
          <w:bCs w:val="false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Реве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ве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-2027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 –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6 386 406 рублей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 г –2 117 046 рублей,</w:t>
            </w:r>
          </w:p>
          <w:p>
            <w:pPr>
              <w:pStyle w:val="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6 г –2 144 458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 г –2 124 902  руб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Ревенской сельской администрации в рамках реализации полномочий Реве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Муниципальная программа Ревенской сельской администрации «Выполнение полномочий Ревенского сельского поселения Карачевского муниципального района Брянской области»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Ревенского сельского поселения Карачевского муниципального района Брянской области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мероприятий  программы осуществляется за счет средств бюджета Ревенского сельского поселения Карачевского муниципального района Брянской области В рамках реализации полномочий, возложенных на Ревенское сельское поселение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установление, изменение и отмена местных налогов и сборов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формирование архивных фондов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) организация и осуществление мероприятий по работе с детьми и молодежью в поселе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ые вопросы местного значения, предусмотренные для городских поселений, участие в осуществлении деятельности по опеке и попечительств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здание муниципальной пожарной охра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ние условий для развития туриз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18 581 га. В состав поселения входят 15 сельских населенных пунктов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4 года  составляет  654 человека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ротяженность  дорог всего 29,73 км, в том числе с асфальтовым покрытием 4,88  км, грунтовых дорог 24,85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 xml:space="preserve">«Выполнение полномочий Ревенского сельского поселения Карачевского муниципального района Брянской области» </w:t>
      </w:r>
      <w:r>
        <w:rPr>
          <w:rStyle w:val="StrongEmphasis"/>
          <w:b w:val="false"/>
        </w:rPr>
        <w:t xml:space="preserve">является обеспечение </w:t>
      </w:r>
      <w:r>
        <w:rPr/>
        <w:t xml:space="preserve">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>Основной задачей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став муниципальной казны входит движимое и недвижимое имущество, находящееся в муниципальной собственности Ревенского сельского поселения Карачевского муниципального района Брянской области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Ревенского сельского поселения Карачевского муниципального района Брянской области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>Ревенского сельского 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Реве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5– 20257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6 386 406 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lang w:eastAsia="en-US"/>
        </w:rPr>
        <w:t>2025 г –2 117 046 рублей,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lang w:eastAsia="en-US"/>
        </w:rPr>
        <w:t xml:space="preserve">2026 г –2 144 458 рублей,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lang w:eastAsia="en-US"/>
        </w:rPr>
        <w:t>2027 г –2 124 902  рубля</w:t>
      </w:r>
      <w:r>
        <w:rPr/>
        <w:t>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й закон от 27.07.2004 N 79-ФЗ "О государственной гражданской службе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й закон от 02.03.2007г. N 25-ФЗ "О муниципальной службе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кон Брянской области от 16.11.2007г. №156-З "О муниципальной службе в Бря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рудовым кодексом Российской Федерации от 30.12.2001 № 197-ФЗ (ст. 85-90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юджетным кодексом Российской Федерации от 31.07.1998 № 145-Ф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адостроительным кодексом Российской Федерации от 29.12.2004 № 190-Ф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илищным  кодексом Российской Федерации от 29.12.2004 № 188-ФЗ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дексом Российской Федерации об административных правонарушениях от 30.12.2001 № 195-Ф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емейным кодексом Российской Федерации от 29.12.1995 № 223-ФЗ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конституционным законом от 28.06.2004 № 5-ФКЗ «О референдуме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коном Российской Федерации от 07.02.1992 № 2300-1 «О защите прав потребителе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1.12.1994 № 69-ФЗ «О пожарной безопас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10.12.1995 № 196-ФЗ «О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16.07.1999 № 165-ФЗ «Об основах обязательного социального страхова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1.12.2001 № 178-ФЗ «О приватизации государственного и муниципального имуществ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10.01.2002 № 7-ФЗ «Об охране окружающей сре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2.10.2004 № 125-ФЗ «Об архивном деле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7.07.2006 № 152-ФЗ «О персональных данных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9.12.2006 № 264-ФЗ «О развитии сельского хозяйств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5.12.2008 № 273-ФЗ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вом поселения, 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/>
        <w:t xml:space="preserve">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мероприятия направлены на обеспечение полномочий Ревенского сельского поселения Карачевского муниципального района Брянской области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- обеспечить комплексное развитие систем коммунальной инфраструктуры Ревенского сельского поселения Карачевского муниципального района Брянской области;</w:t>
      </w:r>
    </w:p>
    <w:p>
      <w:pPr>
        <w:pStyle w:val="Normal"/>
        <w:jc w:val="both"/>
        <w:rPr/>
      </w:pPr>
      <w:r>
        <w:rPr/>
        <w:t>- содержать территорию Ревенского сельского поселения Карачевского муниципального района Брянской области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>обеспечить освещение Ревенского сельского поселения Карачевского муниципального района Брянской области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Целевые индикаторы (показатели) муниципальной Программы направлены на обеспечение полномочий Ревенского сельского поселения Карачевского муниципального района Брянской области в благоустройстве Ревенского сельского поселения Карачевского муниципального района Брян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Ревенского сельского поселения Карачевского муниципального района Брянской области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04:00Z</dcterms:created>
  <dc:creator>Fomina</dc:creator>
  <dc:description/>
  <cp:keywords/>
  <dc:language>en-US</dc:language>
  <cp:lastModifiedBy>Buhg</cp:lastModifiedBy>
  <cp:lastPrinted>2024-12-10T16:25:00Z</cp:lastPrinted>
  <dcterms:modified xsi:type="dcterms:W3CDTF">2024-12-10T13:26:00Z</dcterms:modified>
  <cp:revision>17</cp:revision>
  <dc:subject/>
  <dc:title/>
</cp:coreProperties>
</file>