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19.04.2024 г. №20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/>
      </w:pPr>
      <w:r>
        <w:rPr>
          <w:sz w:val="28"/>
          <w:szCs w:val="28"/>
        </w:rPr>
        <w:t>за 1 квартал 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6  Решения Ревенского сельского Совета народных депутатов № 95 от 27.12.2023 «О бюджете Ревенского сельского поселения Карачевского муниципального района  Брянской области»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отчет об исполнении бюджета поселения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 квартал  2024 года по доходам в сумме 287 480 рублей 38 копеек, расходам в сумме 581 344 рубля 84 копейки, дефицит в сумме 293 864 рубля 46 копеек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поселения за 1 квартал  2024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квартал  2024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за 1 квартал  2024 года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3 к настоящему постановлению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за 1 квартал  2024 года согласно приложению 4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4" w:hanging="170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венской сельской администрации направить в Реве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в течение 45 дней после наступления отчетной 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 xml:space="preserve">Н.Н.Лисичкина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0:00Z</dcterms:created>
  <dc:creator>Borisova</dc:creator>
  <dc:description/>
  <cp:keywords/>
  <dc:language>en-US</dc:language>
  <cp:lastModifiedBy>Buhg</cp:lastModifiedBy>
  <cp:lastPrinted>2024-05-22T14:58:00Z</cp:lastPrinted>
  <dcterms:modified xsi:type="dcterms:W3CDTF">2024-05-22T11:58:00Z</dcterms:modified>
  <cp:revision>25</cp:revision>
  <dc:subject/>
  <dc:title> </dc:title>
</cp:coreProperties>
</file>