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17.10.2024 г. №39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9 месяцев 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6  Решения Ревенского сельского Совета народных депутатов № 95 от 27.12.2023 «О бюджете Ревенского сельского поселения Карачевского муниципального района  Брянской области»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9 месяцев  2024 года по доходам в сумме 2 123 460 рублей 68 копеек, расходам в сумме 4 742 159 рублей  41 копейка, дефицит в сумме 2 618 698 рублей 73 копейки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за 9 месяцев  2024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9 месяцев  2024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за 9 месяцев  2024 года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3 к настоящему постановлению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за 9 месяцев  2024 года согласно приложению 4  к настоящему постановлению.</w:t>
      </w:r>
    </w:p>
    <w:p>
      <w:pPr>
        <w:pStyle w:val="Normal"/>
        <w:ind w:left="284" w:firstLine="14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постановление опубликовать на официальном сайте Рев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3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170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в течение 45 дней после наступления отчетной 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 xml:space="preserve">Н.Н.Лисичкина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42:00Z</dcterms:created>
  <dc:creator>Borisova</dc:creator>
  <dc:description/>
  <cp:keywords/>
  <dc:language>en-US</dc:language>
  <cp:lastModifiedBy>Buhg</cp:lastModifiedBy>
  <cp:lastPrinted>2024-10-17T11:59:00Z</cp:lastPrinted>
  <dcterms:modified xsi:type="dcterms:W3CDTF">2024-10-17T08:59:00Z</dcterms:modified>
  <cp:revision>7</cp:revision>
  <dc:subject/>
  <dc:title> </dc:title>
</cp:coreProperties>
</file>