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РЕШЕНИЕ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.12.2023  №  95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д. Лужецкая, ул. Советская  д.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арачевский райо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Брянской области на 2024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5  и 2026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редакции №98 от 31.01.2024г.)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Ревенского сельского поселения Карачевского муниципального района Брянской области, Порядком составления, рассмотрения и утверждения  бюджета  Реве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Ревенского сельского поселения Карачевского муниципального района Брянской области на 2024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евенского сельского поселения Карачевского муниципального района Брянской области в сумме 2 704 353,20 рублей, в том числе налоговые и неналоговые доходы в сумме 1 917 0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евенского сельского поселения Карачевского муниципального района Брянской области  в сумме             6004353,2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евенского сельского поселения Карачевского муниципального района Брянской области в сумме 3 300 00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на 1 января 2025 года в сумме 0,0 рублей,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евенского сельского поселения Карачевского муниципального района Брянской области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евенского сельского поселения Карачевского муниципального района Брянской области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 166 805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2 015 000  рублей, и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207 851 рубль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2 042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5 год в сумме 2 166 805 рублей, в том числе условно утвержденные расходы в сумме         51 000рублей и на 2026 год в сумме 2 207 851 рубль, в том числе условно утвержденные расходы в сумме 103 0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евенского сельского поселения Карачевского муниципального района Брянской области на 2025 год в сумме 0,0 рублей, на 2026 год в сумме 0,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6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7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Ревенского сельского поселения Караче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Ревенского сельского поселения Карачевского муниципального района Брянской области на 2024 год  и на плановый период 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4 год  и на плановый период 2025 и 2026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4 год в сумме 231 318 рублей, на 2025 год в сумме 241 429 рублей , на 2026 год в сумме 251 086 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ъем межбюджетных трансфертов, получаемых из других бюджетов бюджетной системы Российской Федерации на 2024 год в сумме 787 353,20 рублей, на 2025 год в сумме 151 805 рублей  и на 2026 год в сумме 165 851 рубль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5 год, на 2026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Ревенской сельской администрации  на 2024 год в сумме 2000 рублей, на 2025 год в сумме 2000 рублей и на 2026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Ревенской  сельской администрации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Ревенского сельского поселения Караче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Ревенского сельского поселения Карачевского муниципального района Брянской области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Ревенского сельского поселения Карач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отделом администрации Карачевского района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Ревен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венской сельской администрации  представлять в Ревенский сельский Совет народных депутатов и Контрольно-счетную палату Карачевского района ежемесячно  информацию  об исполнении бюджета Ревенского сельского поселения Карачевского муниципального района Брянской области  в 2024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й  сельской 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Ревен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1 января 2024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46:00Z</dcterms:created>
  <dc:creator>prudnikov</dc:creator>
  <dc:description/>
  <cp:keywords/>
  <dc:language>en-US</dc:language>
  <cp:lastModifiedBy>Buhg</cp:lastModifiedBy>
  <cp:lastPrinted>2024-02-14T12:21:00Z</cp:lastPrinted>
  <dcterms:modified xsi:type="dcterms:W3CDTF">2024-02-14T09:22:00Z</dcterms:modified>
  <cp:revision>3</cp:revision>
  <dc:subject/>
  <dc:title>ПРОЕКТ</dc:title>
</cp:coreProperties>
</file>