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ВЕ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13,д.Лужецкая,ул.Советская,50                                                    тел. 9-64-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2.2024г. № 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  муниципальную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грамму «Выполнение полномоч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венского сельского поселения Караче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 района  Брянской области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8 от 27.12.2023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-186" w:hanging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            </w:t>
      </w:r>
      <w:r>
        <w:rPr>
          <w:sz w:val="28"/>
          <w:szCs w:val="28"/>
        </w:rPr>
        <w:t xml:space="preserve">В соответствии с постановлениями Ревенской сельской администрации  </w:t>
      </w:r>
      <w:r>
        <w:rPr>
          <w:bCs/>
          <w:sz w:val="28"/>
          <w:szCs w:val="28"/>
        </w:rPr>
        <w:t xml:space="preserve">от  07.11.2017г. № 8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5.11.2023г. №44 </w:t>
      </w:r>
      <w:r>
        <w:rPr>
          <w:sz w:val="28"/>
          <w:szCs w:val="28"/>
        </w:rPr>
        <w:t>«Об утверждении Перечня муниципальных программ Ревенского сельского поселения Карачевского муниципального района Брянской области»,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Ю : 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1. Внести в муниципальную программу «Выполнение полномочий </w:t>
      </w:r>
      <w:r>
        <w:rPr>
          <w:sz w:val="28"/>
          <w:szCs w:val="28"/>
        </w:rPr>
        <w:t>Ревенского сельского поселения Карачевского муниципального района Брянской области</w:t>
      </w:r>
      <w:r>
        <w:rPr>
          <w:color w:val="000000"/>
          <w:sz w:val="28"/>
          <w:szCs w:val="28"/>
        </w:rPr>
        <w:t>» утвержденную постановлением Ревенской сельской администрации от 27.12.2023г. №48 « Об утверждении муниципальной программы  «Выполнение полномочий Ревенского сельского поселения Карачевского муниципального района Брянской области»» (в редакции №15 от 07.02.2024г. ,№32 от 28.06.2024г.,№ 38 от 27.09.2024г.)следующие изменения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30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Позицию «Объем бюджетных ассигнований на реализацию муниципальной программы» паспорта изложить в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средств, предусмотренных на реализацию муниципальной программы  –</w:t>
      </w:r>
      <w:r>
        <w:rPr>
          <w:color w:val="000000"/>
          <w:sz w:val="28"/>
          <w:szCs w:val="28"/>
        </w:rPr>
        <w:t>9 880 373,20 рублей, в том числ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4г –5 663 717,20 рублей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г –2 113 805 рублей, 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г –2 102 851 рубль..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2 Раздел 4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ное обеспечение муниципальной программы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зложить в редакции: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щий объем финансирования муниципальной программы составляет    9 880 373,20 рублей, в том числ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4г –5 663 717,20 рублей,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г –2 113 805 рубле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026г –2 102 851 рубль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Приложение 2 к муниципальной программе изложить в следующей редакции (приложение 2 прилагается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spacing w:lineRule="atLeast" w:line="30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го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даты подпис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евенской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ельско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                                       Н.Н.Лисчкина</w:t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5:18:00Z</dcterms:created>
  <dc:creator>Fomina</dc:creator>
  <dc:description/>
  <dc:language>en-US</dc:language>
  <cp:lastModifiedBy>Buhg</cp:lastModifiedBy>
  <cp:lastPrinted>2025-01-14T18:16:00Z</cp:lastPrinted>
  <dcterms:modified xsi:type="dcterms:W3CDTF">2025-01-14T15:18:00Z</dcterms:modified>
  <cp:revision>4</cp:revision>
  <dc:subject/>
  <dc:title/>
</cp:coreProperties>
</file>